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ka 119. stavka 1. Zakona o sudovima (Narodne novine, br. 28/13 i 33/15) i članka 35. Statuta Grada Ivanić-Grada (Službeni glasnik, br. 02/14) Gradsko vijeće Grada Ivanić-Grada na svojoj ____ sjednici održanoj dana ________ 2015. godine donijelo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LJUČA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utvrđivanju prijedloga kandidata za imenovanje sudaca porotnika pri Županijskom sudu u Velikoj Gori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o vijeće Grada Ivanić-Grada utvrđuje prijedlog kandidata za imenovanje sudaca porotnika pri Županijskom sudu u Velikoj Gori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imenovanje sudaca porotnika predlažu 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ordana Kanić iz Ivanić-Grada, Dubrovačka ulica 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rešimir Forko iz Ivanić-Grada, Savska ulica 72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ladimir Lovrečić iz Ivanić-Grada, Ulica Ljudevita Gaja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edlog kandidata za imenovanje sudaca porotnika pri Županijskom sudu u Velikoj Gorici upućuje se Županijskoj skupštini Zagrebačke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ključak stupa na snagu danom objav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ić-Grad,</w:t>
        <w:tab/>
        <w:tab/>
        <w:tab/>
        <w:tab/>
        <w:tab/>
        <w:tab/>
        <w:t xml:space="preserve">    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30:00Z</dcterms:created>
  <dc:creator>mcehko</dc:creator>
  <dc:description/>
  <cp:keywords/>
  <dc:language>en-US</dc:language>
  <cp:lastModifiedBy>Laura Vostinic</cp:lastModifiedBy>
  <cp:lastPrinted>2011-01-20T13:38:00Z</cp:lastPrinted>
  <dcterms:modified xsi:type="dcterms:W3CDTF">2015-05-22T10:56:00Z</dcterms:modified>
  <cp:revision>14</cp:revision>
  <dc:subject/>
  <dc:title>Na temelju članka 40</dc:title>
</cp:coreProperties>
</file>